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8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 А П О В Е Д  № Т -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.Хасково 25.05.2016 год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На основание § 12, точка 2 от ПЗР към Закона за изменение и допълнение на Закона за водите (ДВ бр.103/29.11.2013 г.), във връзка с чл.79 и чл.80 от Наредбата за управление и разпореждане с общинска собственост на Общински съвет Хасково и Решения № 128/22.04.2016 год.; № 97/25.03.2016 год.; и № 43/29.01.2016год  на Общински съвет Хасков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ЯВЯВАМ</w:t>
      </w:r>
      <w:r>
        <w:rPr>
          <w:sz w:val="24"/>
          <w:szCs w:val="24"/>
        </w:rPr>
        <w:t>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5"/>
        <w:rPr>
          <w:sz w:val="24"/>
          <w:szCs w:val="24"/>
        </w:rPr>
      </w:pPr>
      <w:r>
        <w:rPr>
          <w:b/>
          <w:sz w:val="24"/>
          <w:szCs w:val="24"/>
        </w:rPr>
        <w:t>Публичен търг с тайно наддаване за избор на оператор за възлагане стопанисването, поддръжката и експлоатацията на  следните водни  обекти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ублична общинска собственост, чрез предоставянето им под наем за срок от 10 ( десет ) години, с предмет на дейност - напояване и рибовъдство:</w:t>
      </w:r>
      <w:r>
        <w:rPr>
          <w:sz w:val="24"/>
          <w:szCs w:val="24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eastAsia="en-US"/>
        </w:rPr>
        <w:t>1. Имот с идентификатор 77195.122.27, находящ се в землището на гр.Хасково; местност “Дерекьой Топра“; ЕКАТТЕ-77195; НТП-водоем; площ на имота 26,00 дка.;при начална месечна наемна цена - 65,00 лв.без ДДС.</w:t>
      </w:r>
    </w:p>
    <w:p>
      <w:pPr>
        <w:pStyle w:val="Normal"/>
        <w:ind w:firstLine="70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Имот с идентификатор 77195.515.34, находящ се в землището на гр.Хасково; местност “Кемера“; ЕКАТТЕ-77195; НТП-водоем; площ на имота 2,827 дка.;при начална месечна наемна цена -7,50 лв.без ДДС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3. Имот с идентификатор 77195.25.17 / стар имот № 000319 /, находящ се в м.“Кенана“, землище гр.Хасково, ЕКАТТЕ-77195; НТП- водоем; площ на имота 13,189 дка; при граници и съседи: 77195.25.3, 25.21, 25.39, 706.252, 706.251, 706.247, 706.246, 706.238, 706.237, 706.236, 706.230, 706.229, 706.414, 706.228, 706.225, 706.224, 706.216, 706.221, 25.38. За имота е съставен АПОС № 8211/ 04.01.2016 г.; начална месечна наемна цена – 34,00 лв. без ДДС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4. Имот № 000858, находящ се в землище с. Александрово, общ. Хасково; ЕКАТТЕ – 00326; НТП – водоем.; площ на имота 4,279 дка; при граници и съседи: 000253, 000816. За имота е съставен АПОС № 7875/ 09.09.2015 г.; при начална месечна наемна цена – 15,00 лв. без ДДС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5. Имот с идентификатор 77195.512.74 /стар № 000 263/, находящ се в землището на гр.Хасково,кв.“Болярово“; местност “Чешма баир“; ЕКАТТЕ-77195; НТП-водоем; площ на имота 29,544 дка.;при начална месечна наемна цена - 74,00 лв.без ДДС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Дати за оглед на обекта: Всеки ден от 14.00 до 17.00 часа след направена заявка в дирекция ИСДУОС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ъжна документация се получава от </w:t>
      </w:r>
      <w:r>
        <w:rPr>
          <w:b/>
          <w:sz w:val="24"/>
          <w:szCs w:val="24"/>
          <w:u w:val="single"/>
        </w:rPr>
        <w:t>стая 423</w:t>
      </w:r>
      <w:r>
        <w:rPr>
          <w:sz w:val="24"/>
          <w:szCs w:val="24"/>
        </w:rPr>
        <w:t xml:space="preserve"> на Общинска администрация – дирекция „ИСДУОС” след представен платежен документ за заплатена такса за участие и такса за закупуване на тръжна документация – 50.00 лв., които се внасят по банкова сметка </w:t>
      </w:r>
      <w:r>
        <w:rPr>
          <w:b/>
          <w:sz w:val="24"/>
          <w:szCs w:val="24"/>
          <w:u w:val="single"/>
        </w:rPr>
        <w:t>IBAN BG05 RZBB 9155 8420 0001 07, BIC RZBBBGSF, Райфайзенбанк АД Хасково, код 448090</w:t>
      </w:r>
      <w:r>
        <w:rPr>
          <w:sz w:val="24"/>
          <w:szCs w:val="24"/>
        </w:rPr>
        <w:t xml:space="preserve"> или в касов салон на Община Хасково в полза на Община Хасково.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Депозит в размер на  </w:t>
      </w:r>
      <w:r>
        <w:rPr>
          <w:b/>
          <w:sz w:val="24"/>
          <w:szCs w:val="24"/>
        </w:rPr>
        <w:t xml:space="preserve">50% </w:t>
      </w:r>
      <w:r>
        <w:rPr>
          <w:sz w:val="24"/>
          <w:szCs w:val="24"/>
        </w:rPr>
        <w:t>от  годишния наем се внасят по сметка</w:t>
      </w:r>
      <w:r>
        <w:rPr>
          <w:b/>
          <w:sz w:val="24"/>
          <w:szCs w:val="24"/>
        </w:rPr>
        <w:t xml:space="preserve"> IBAN BG08 RZBB 9155 3320 0001 10, BIC RZBBBGSF,  Райфайзенбанк АД Хасково.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 Имот с идентификатор 77195.122.27, находящ се в землището на гр.Хасково; местност “Дерекьой Топра“; ЕКАТТЕ-77195; НТП-водоем; площ на имота 26,00 дка. Депозит в размер на 390,00 лв.без ДДС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2. Имот с идентификатор 77195.515.34, находящ се в землището на гр.Хасково; местност “Кемера“; ЕКАТТЕ-77195; НТП-водоем; площ на имота 2,827 дка. Депозит в размер на 45,00 лв. без ДДС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3. Имот с идентификатор 77195.25.17 / стар имот № 000319 /, находящ се в м.“Кенана“, землище гр.Хасково, ЕКАТТЕ-77195; НТП- водоем; площ на имота 13,189 дка; при граници и съседи: 77195.25.3, 25.21, 25.39, 706.252, 706.251, 706.247, 706.246, 706.238, 706.237, 706.236, 706.230, 706.229, 706.414, 706.228, 706.225, 706.224, 706.216, 706.221, 25.38. За имота е съставен АПОС № 8211/ 04.01.2016 г.; Депозит в размер на 204,00 лв. без ДДС.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4. Имот № 000858, находящ се в землище с. Александрово, общ. Хасково; ЕКАТТЕ – 00326; НТП – водоем.; площ на имота 4,279 дка; при граници и съседи: 000253, 000816. За имота е съставен АПОС № 7875/ 09.09.2015 г.; Депозит в размер на 90,00 лв. без ДДС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5. Имот с идентификатор 77195.512.74 /стар № 000 263/, находящ се в землището на гр.Хасково,кв.“Болярово“; местност “Чешма баир“; ЕКАТТЕ-77195; НТП-водоем; площ на имота 29,544 дка.; Депозит в размер на 444,00 лв. без ДДС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пределям следните допълнителни условия: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След подписване на договор за избор на оператор на язовирна стена за възлагане стопанисването, поддръжката и експлоатацията на воден обект същият се задължава съгласно чл.50, ал.3, т.1 от Закона за водите да се снабди с разрешително за водовземане и /или за ползване на воден обект, което се издава от Кмета на община Хасково по реда на чл.52, ал.1, т.3 от Закона за водите, в срок до 1 ( един ) месец от сключването на договора за наем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2.Операторът да спазва изискванията на Наредба 13 за условията и реда за осъществяване на техническа експлоатация на язовирните стени и съоръженията към тях,/приета с ДВ, бр.17 от 2004 год./, както и  Правилника за правилна и безопасна експлоатация и поддържане на съоръженията на хидромелиоративната инфраструктура, приет с ДВ,бр.97 от 02.11.2004 год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b/>
          <w:sz w:val="24"/>
          <w:szCs w:val="24"/>
          <w:u w:val="single"/>
        </w:rPr>
        <w:t>до 12,00 часа на 20.06.2016 годин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Пликовете с наддавателните (ценовите) предложения са част от общия плик с изискуемите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b/>
          <w:sz w:val="24"/>
          <w:szCs w:val="24"/>
        </w:rPr>
        <w:t>21.06.2016 година от 14,00 часа</w:t>
      </w:r>
      <w:r>
        <w:rPr>
          <w:sz w:val="24"/>
          <w:szCs w:val="24"/>
        </w:rPr>
        <w:t xml:space="preserve"> в заседателната зала на Община Хасково.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пис от заповедта  да се постави на видно място в сградата на Общинска администрация гр. Хасково, достъпна за всички лица и публикува в интернет страницата на общината.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и Беливанов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мет на Община Хасково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ъгласували 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юрист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тдел „ ПНО“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нко Пете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иректор  д-я „ИСДУОС“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.Панайото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-к отдел „РОС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готвил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есислава Иванова</w:t>
      </w:r>
    </w:p>
    <w:p>
      <w:pPr>
        <w:pStyle w:val="TextBodyIndent"/>
        <w:rPr/>
      </w:pPr>
      <w:r>
        <w:rPr>
          <w:sz w:val="24"/>
          <w:szCs w:val="24"/>
        </w:rPr>
        <w:t>гл.спец. в д-я “ИСДУОС”</w:t>
        <w:tab/>
        <w:t>`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t>Дирекция “ИСДУОС”, телефони::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t>Дирекция „ИСДУОС“, телефони::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/>
      <w:t>6300 гр. Хасково, пл.”Общински” №1,  тел.: 038/603 300; факс: 038/664 110; 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-Stanka</cp:lastModifiedBy>
  <cp:lastPrinted>2016-02-22T15:02:00Z</cp:lastPrinted>
  <dcterms:modified xsi:type="dcterms:W3CDTF">2016-05-26T07:21:00Z</dcterms:modified>
  <cp:revision>101</cp:revision>
  <dc:subject/>
  <dc:title>О Б Щ И Н А   Х А С К О В О</dc:title>
</cp:coreProperties>
</file>